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pecjalność: EDUKACJA I REHABILITACJA UCZNIÓW Z NIEPEŁNOSPRAWNOŚCIĄ</w:t>
        <w:br/>
        <w:t>INTELEKTUALN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GADNIENIA Z PEDAGOGIKI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elected issues in special needs education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. Dyduch, A. Buczek, J. Kotowicz, M. Pasteczka, G. Aondo-Akaa,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ele kształcenia: W zakresie wiedzy: </w:t>
            </w:r>
            <w:r>
              <w:rPr>
                <w:sz w:val="22"/>
                <w:szCs w:val="16"/>
              </w:rPr>
              <w:t xml:space="preserve">Student powinien pozyskać </w:t>
            </w:r>
            <w:r>
              <w:rPr>
                <w:sz w:val="22"/>
                <w:szCs w:val="22"/>
              </w:rPr>
              <w:t>pogłębioną i poszerzoną wiedzę o miejscu pedagogiki  specjalnej w systemie nauk pedagogicznych i społecznych oraz pogłębioną wiedzę szczegółową  na temat różnych subdyscyplin pedagogiki specjalnej, głównie oligofrenopedagogiki, surdopedagogiki, tyflopedagogiki, pedagogiki leczniczej i resocjalizacyjnej( w tym definicje niepełnosprawności, klasyfikacje, cechy wspólne i swoiste). Posiąść uporządkowaną i poszerzoną wiedzę na temat pracy edukacyjno- rehabilitacyjnej z osobami z niepełnosprawnością. w tym wiedzę o zaburzeniach rozwojowych osób niepełnosprawnych, potrafić zdiagnozować i scharakteryzować różne rodzaje niepełnosprawności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Mieć pogłębio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iedzę o zakresie i rodzaju pomocy, której udziela pedagog specjalny, świadomość konieczności współpracy z innymi, znaczenia wczesnej rehabilitacji oraz pomocy udzielanej rodzinie dziecka niepełnosprawne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zakresi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umiejętności: </w:t>
            </w:r>
            <w:r>
              <w:rPr>
                <w:sz w:val="22"/>
                <w:szCs w:val="16"/>
              </w:rPr>
              <w:t>Student powinien nabyć umiejętność</w:t>
            </w:r>
            <w:r>
              <w:rPr>
                <w:sz w:val="22"/>
                <w:szCs w:val="22"/>
              </w:rPr>
              <w:t xml:space="preserve"> analizowania i interpretowania złożonych problemów dotyczących osób ze specjalnymi potrzebami</w:t>
            </w:r>
            <w:r>
              <w:rPr/>
              <w:t xml:space="preserve"> oraz </w:t>
            </w:r>
            <w:r>
              <w:rPr>
                <w:sz w:val="22"/>
                <w:szCs w:val="22"/>
              </w:rPr>
              <w:t>potrafić wykorzystywać wiedzę teoretyczną w praktyce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Umieć dostosować własną wiedzę do potrzeb osób niepełnosprawnych</w:t>
            </w:r>
            <w:r>
              <w:rPr/>
              <w:t xml:space="preserve"> i </w:t>
            </w:r>
            <w:r>
              <w:rPr>
                <w:sz w:val="22"/>
                <w:szCs w:val="22"/>
              </w:rPr>
              <w:t>potrafić udzielić pomocy/rady profesjonalnej osobom niepełnosprawnym i ich rodzin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 zakresi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kompetencji społecznych: </w:t>
            </w:r>
            <w:r>
              <w:rPr>
                <w:sz w:val="22"/>
                <w:szCs w:val="16"/>
              </w:rPr>
              <w:t>Student powinien uzyskać kompetencje w zakresie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świadomości poziomu swojej wiedzy i umiejętności oraz specyfiki pracy pedagoga specjalnego. Wykazywania aktywność i gotowości do podejmowania wyzwań zawodowych </w:t>
            </w:r>
            <w:r>
              <w:rPr/>
              <w:t>oraz</w:t>
            </w:r>
            <w:r>
              <w:rPr>
                <w:sz w:val="22"/>
                <w:szCs w:val="22"/>
              </w:rPr>
              <w:t xml:space="preserve"> przestrzegania zasad etyk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color w:val="333366"/>
              </w:rPr>
            </w:pPr>
            <w:r>
              <w:rPr>
                <w:color w:val="333366"/>
                <w:sz w:val="22"/>
                <w:szCs w:val="22"/>
              </w:rPr>
              <w:t>Podstawowa wiedza z zakresy pedagogiki  ogól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333366"/>
                <w:sz w:val="22"/>
                <w:szCs w:val="16"/>
              </w:rPr>
            </w:pPr>
            <w:r>
              <w:rPr>
                <w:rFonts w:cs="Arial" w:ascii="Arial" w:hAnsi="Arial"/>
                <w:color w:val="333366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color w:val="333366"/>
                <w:sz w:val="22"/>
                <w:szCs w:val="22"/>
              </w:rPr>
              <w:t>Umiejętność analizy własnych działań pedagogicznych (dydaktycznych, wychowawczych, opiekuńczych) i wskazywania obszarów  wymagających modyfikacji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01 ma pogłębioną i poszerzoną wiedzę o miejscu pedagogiki  specjalnej w systemie nauk pedagogicznych i społecznych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02 posiada pogłębioną wiedzę szczegółową  na temat różnych subdyscyplin pedagogiki specjalnej, głównie oligofrenopedagogiki, surdopedagogiki, tyflopedagogiki, pedagogiki leczniczej i resocjalizacyjnej( w tym definicje niepełnosprawności, klasyfikacje, cechy wspólne i swoiste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03 posiada uporządkowaną i poszerzoną wiedzę na temat pracy edukacyjno- rehabilitacyjnej z osobami z niepełnosprawności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W0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 pogłębio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iedzę o zaburzeniach rozwojowych osób niepełnosprawnych, potrafi zdiagnozować i scharakteryzować różne rodzaje niepełnospraw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05 ma pogłębio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iedzę o zakresie i rodzaju pomocy, której udziela pedagog specjalny,  ma świadomość konieczności współpracy z innymi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W06 </w:t>
            </w:r>
            <w:r>
              <w:rPr>
                <w:sz w:val="22"/>
                <w:szCs w:val="22"/>
              </w:rPr>
              <w:t>ma wysoką świadomość znaczenia wczesnej rehabilitacji i pomocy udzielanej rodzinie dziecka niepełnospraw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 umie analizować i interpretować złożone problemy dotyczące osób ze specjalnymi potrzebam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02potrafi wykorzystywać wiedzę teoretyczną w prakty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umie dostosować własną wiedzę do potrzeb osób niepełnospraw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  <w:sz w:val="22"/>
                <w:szCs w:val="22"/>
              </w:rPr>
              <w:t>U0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trafi udzielić pomocy/rady profesjonalnej osobom niepełnosprawnym i ich rodzin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01 ma świadomość poziomu swojej wiedzy i umiejętności oraz specyfiki pracy pedagoga specj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02 wykazuje aktywność i jest gotowy do podejmowania wyzwań zawodowych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03 przestrzega zasad etyk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16"/>
              </w:rPr>
              <w:t>Stosowane podczas prowadzenia zajęć metody dydaktyczne to :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asymilacji wiedzy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problemowe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waloryzacyjne,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 w:val="22"/>
                <w:szCs w:val="16"/>
              </w:rPr>
              <w:t>- praktycznego działani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43"/>
        <w:gridCol w:w="644"/>
        <w:gridCol w:w="644"/>
        <w:gridCol w:w="644"/>
        <w:gridCol w:w="644"/>
        <w:gridCol w:w="644"/>
        <w:gridCol w:w="644"/>
        <w:gridCol w:w="644"/>
        <w:gridCol w:w="555"/>
        <w:gridCol w:w="733"/>
        <w:gridCol w:w="644"/>
        <w:gridCol w:w="644"/>
        <w:gridCol w:w="1255"/>
      </w:tblGrid>
      <w:tr>
        <w:trPr>
          <w:trHeight w:val="1616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W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w trakcie zajęć</w:t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0" w:after="1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Zaliczenie wykładu w formie egzaminu ustnego obejmującego całościowa wiedzę z  wykładów oraz zalecanej literatury. Dodatkowo możliwość wykonania indywidualnego projektu wysłanego drogą elektroniczną do koordynatora kursu w zakresie materiału  przewidzianego do opanowania poprzez platformę Moodle. Zaliczenie ćwiczeń na podstawie obecności i aktywnego udziału w dyskusjach dydaktycznych oraz kolokwiu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color w:val="333366"/>
                <w:sz w:val="22"/>
                <w:szCs w:val="22"/>
              </w:rPr>
              <w:t>Wiedza, umiejętności i kompetencje uzyskane podczas bezpośredniego kontaktu z osobami realizującymi kurs oraz samodzielnej nauki studenta poprzez platformę e-learningową  Moodle powinny stanowić nierozerwalną całość, dając rzetelną podstawę kreatywności i innowacyjnego podejścia w zakresie omawianej problema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1. .Pedagogika specjaln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ako dyscyplina naukowa i dziedzina praktyki społeczno-wychowawczej.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cyfika badawcza i aplikacyjno-praktyczna  pedagogiki specjalnej, jej założenia, paradygmaty, cele, zadania, zakres oddziaływania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Wizja pedagogiki specjalnej Marii Grzegorzewskiej a czasy współczes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pacing w:val="1"/>
                <w:sz w:val="22"/>
                <w:szCs w:val="22"/>
              </w:rPr>
              <w:t xml:space="preserve"> Wybrane subdyscypliny pedagogiki specjalnej: </w:t>
            </w:r>
            <w:r>
              <w:rPr>
                <w:iCs/>
                <w:sz w:val="22"/>
                <w:szCs w:val="22"/>
              </w:rPr>
              <w:t xml:space="preserve">oligofrenopedagogika, surdopedagika, tyflopedagogika, pedagogika lecznicza i resocjalizacyjna: </w:t>
            </w:r>
            <w:r>
              <w:rPr>
                <w:sz w:val="22"/>
                <w:szCs w:val="22"/>
              </w:rPr>
              <w:t>definicje niepełnosprawności, klasyfikacje, cechy wspólne i swoiste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. Subdyscypliny pedagogiki specjalnej: tanatopedagogika, pedagogika osób niepełnosprawnych ruchowo, odmiennych somatycznie, z mikrouszkodzeniami i trudnościami w uczeniu się, z zaburzeniami mowy, zdolnych i uzdolnionych, starszych. Platforma Moodle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Aktualnie rozwijane trendy w pedagogice  specjalnej. Wykorzystanie osiągnięć inżynierii i neuronauk. Platforma Moodle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. Pedagog specjalny, specyfika zawodu, konieczność współpracy, normy ety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ykcik W.: </w:t>
            </w:r>
            <w:r>
              <w:rPr>
                <w:i/>
                <w:iCs/>
                <w:sz w:val="22"/>
                <w:szCs w:val="22"/>
              </w:rPr>
              <w:t xml:space="preserve">Pedagogika specjalna. </w:t>
            </w:r>
            <w:r>
              <w:rPr>
                <w:sz w:val="22"/>
                <w:szCs w:val="22"/>
              </w:rPr>
              <w:t>Poznań 2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z w:val="22"/>
                <w:szCs w:val="22"/>
              </w:rPr>
              <w:t xml:space="preserve">Dykcik W.: </w:t>
            </w:r>
            <w:r>
              <w:rPr>
                <w:i/>
                <w:sz w:val="22"/>
                <w:szCs w:val="22"/>
              </w:rPr>
              <w:t xml:space="preserve">Tendencje rozwoju pedagogiki specjalnej. Osiągnięcia naukowe i praktyka. </w:t>
            </w:r>
            <w:r>
              <w:rPr>
                <w:sz w:val="22"/>
                <w:szCs w:val="22"/>
              </w:rPr>
              <w:t>Poznań 2010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Eckert U. (red.): </w:t>
            </w:r>
            <w:r>
              <w:rPr>
                <w:i/>
                <w:iCs/>
                <w:spacing w:val="-1"/>
                <w:sz w:val="22"/>
                <w:szCs w:val="22"/>
              </w:rPr>
              <w:t>Wybrane zagadnienia z surdopedagogiki</w:t>
            </w:r>
            <w:r>
              <w:rPr>
                <w:spacing w:val="-1"/>
                <w:sz w:val="22"/>
                <w:szCs w:val="22"/>
              </w:rPr>
              <w:t>, Warszawa 1998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Krause A. : </w:t>
            </w:r>
            <w:r>
              <w:rPr>
                <w:i/>
                <w:spacing w:val="-1"/>
                <w:sz w:val="22"/>
                <w:szCs w:val="22"/>
              </w:rPr>
              <w:t xml:space="preserve">Współczesne paradygmaty Pedagogiki Specjalnej, </w:t>
            </w:r>
            <w:r>
              <w:rPr>
                <w:spacing w:val="-1"/>
                <w:sz w:val="22"/>
                <w:szCs w:val="22"/>
              </w:rPr>
              <w:t xml:space="preserve">Kraków 2010. 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Palak Z., Chimicz D., Pawlak A.: </w:t>
            </w:r>
            <w:r>
              <w:rPr>
                <w:i/>
                <w:spacing w:val="-1"/>
                <w:sz w:val="22"/>
                <w:szCs w:val="22"/>
              </w:rPr>
              <w:t>Wielość obszarów we współczesnej pedagogice specjalnej,</w:t>
            </w:r>
            <w:r>
              <w:rPr>
                <w:spacing w:val="-1"/>
                <w:sz w:val="22"/>
                <w:szCs w:val="22"/>
              </w:rPr>
              <w:t xml:space="preserve"> Lublin 201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lka S.: </w:t>
            </w:r>
            <w:r>
              <w:rPr>
                <w:i/>
                <w:iCs/>
                <w:sz w:val="22"/>
                <w:szCs w:val="22"/>
              </w:rPr>
              <w:t>Pogranicza pedagogiki i nauk pomocniczych</w:t>
            </w:r>
            <w:r>
              <w:rPr>
                <w:sz w:val="22"/>
                <w:szCs w:val="22"/>
              </w:rPr>
              <w:t>. Kraków 200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z w:val="22"/>
                <w:szCs w:val="22"/>
              </w:rPr>
              <w:t xml:space="preserve">Pańczyk J., (red.): </w:t>
            </w:r>
            <w:r>
              <w:rPr>
                <w:i/>
                <w:iCs/>
                <w:sz w:val="22"/>
                <w:szCs w:val="22"/>
              </w:rPr>
              <w:t>Kształcenie specjalne w nowej sytuacji prawnej i ekonomicznej</w:t>
            </w:r>
            <w:r>
              <w:rPr>
                <w:sz w:val="22"/>
                <w:szCs w:val="22"/>
              </w:rPr>
              <w:t>, Warszawa 1995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>
                <w:spacing w:val="-1"/>
              </w:rPr>
            </w:pPr>
            <w:r>
              <w:rPr>
                <w:spacing w:val="-1"/>
                <w:sz w:val="22"/>
                <w:szCs w:val="22"/>
              </w:rPr>
              <w:t xml:space="preserve">Sękowska Z.: </w:t>
            </w:r>
            <w:r>
              <w:rPr>
                <w:i/>
                <w:iCs/>
                <w:spacing w:val="-1"/>
                <w:sz w:val="22"/>
                <w:szCs w:val="22"/>
              </w:rPr>
              <w:t>Pedagogika specjalna,</w:t>
            </w:r>
            <w:r>
              <w:rPr>
                <w:spacing w:val="-1"/>
                <w:sz w:val="22"/>
                <w:szCs w:val="22"/>
              </w:rPr>
              <w:t xml:space="preserve"> Warszawa 199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pacing w:val="-1"/>
                <w:sz w:val="22"/>
                <w:szCs w:val="22"/>
              </w:rPr>
              <w:t xml:space="preserve">Śliwerski B.  (red.): </w:t>
            </w:r>
            <w:r>
              <w:rPr>
                <w:i/>
                <w:spacing w:val="-1"/>
                <w:sz w:val="22"/>
                <w:szCs w:val="22"/>
              </w:rPr>
              <w:t>Pedagogika subdyscypliny wiedzy pedagogicznej</w:t>
            </w:r>
            <w:r>
              <w:rPr>
                <w:spacing w:val="-1"/>
                <w:sz w:val="22"/>
                <w:szCs w:val="22"/>
              </w:rPr>
              <w:t>, t.III, Gdańsk 2006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rPr/>
            </w:pPr>
            <w:r>
              <w:rPr>
                <w:sz w:val="22"/>
                <w:szCs w:val="22"/>
              </w:rPr>
              <w:t xml:space="preserve">Wyczesany J.: </w:t>
            </w:r>
            <w:r>
              <w:rPr>
                <w:i/>
                <w:iCs/>
                <w:sz w:val="22"/>
                <w:szCs w:val="22"/>
              </w:rPr>
              <w:t>Pedagogika upośledzonych umysłowo, Wybrane zagadnienia</w:t>
            </w:r>
            <w:r>
              <w:rPr>
                <w:sz w:val="22"/>
                <w:szCs w:val="22"/>
              </w:rPr>
              <w:t>, Warszawa 200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Zabłocki K.: </w:t>
            </w:r>
            <w:r>
              <w:rPr>
                <w:i/>
                <w:iCs/>
                <w:sz w:val="22"/>
                <w:szCs w:val="22"/>
              </w:rPr>
              <w:t>Wprowadzenie do rewalidacji</w:t>
            </w:r>
            <w:r>
              <w:rPr>
                <w:sz w:val="22"/>
                <w:szCs w:val="22"/>
              </w:rPr>
              <w:t>, Toruń 199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GB"/>
              </w:rPr>
              <w:t xml:space="preserve">Blakemore,  S.J. Frith, U. tłum. </w:t>
            </w:r>
            <w:r>
              <w:rPr>
                <w:sz w:val="22"/>
                <w:szCs w:val="22"/>
              </w:rPr>
              <w:t xml:space="preserve">Andruszko A.: </w:t>
            </w:r>
            <w:r>
              <w:rPr>
                <w:i/>
                <w:sz w:val="22"/>
                <w:szCs w:val="22"/>
              </w:rPr>
              <w:t>Jak uczy się mózg.</w:t>
            </w:r>
            <w:r>
              <w:rPr>
                <w:sz w:val="22"/>
                <w:szCs w:val="22"/>
              </w:rPr>
              <w:t xml:space="preserve"> Kraków 2008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deusiewicz R. (red.):  </w:t>
            </w:r>
            <w:r>
              <w:rPr>
                <w:i/>
                <w:sz w:val="22"/>
                <w:szCs w:val="22"/>
              </w:rPr>
              <w:t>Neurocybernetyka teoretyczna.</w:t>
            </w:r>
            <w:r>
              <w:rPr>
                <w:sz w:val="22"/>
                <w:szCs w:val="22"/>
              </w:rPr>
              <w:t xml:space="preserve">  Warszawa 200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emieniecki B., (red.): </w:t>
            </w:r>
            <w:r>
              <w:rPr>
                <w:i/>
                <w:iCs/>
                <w:sz w:val="22"/>
                <w:szCs w:val="22"/>
              </w:rPr>
              <w:t>Komputer w diagnostyce i terapii pedagogicznej</w:t>
            </w:r>
            <w:r>
              <w:rPr>
                <w:sz w:val="22"/>
                <w:szCs w:val="22"/>
              </w:rPr>
              <w:t>, Toruń 199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emieniecki B., Buczyńska J.:</w:t>
            </w:r>
            <w:r>
              <w:rPr>
                <w:i/>
                <w:iCs/>
                <w:sz w:val="22"/>
                <w:szCs w:val="22"/>
              </w:rPr>
              <w:t>Komputer w  rewalidacji</w:t>
            </w:r>
            <w:r>
              <w:rPr>
                <w:sz w:val="22"/>
                <w:szCs w:val="22"/>
              </w:rPr>
              <w:t>, Toruń 20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iemieniecki B., 2002, </w:t>
            </w:r>
            <w:r>
              <w:rPr>
                <w:i/>
                <w:iCs/>
                <w:sz w:val="22"/>
                <w:szCs w:val="22"/>
              </w:rPr>
              <w:t>Komputer w edukacji</w:t>
            </w:r>
            <w:r>
              <w:rPr>
                <w:sz w:val="22"/>
                <w:szCs w:val="22"/>
              </w:rPr>
              <w:t>, Toruń 200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itzer, M.  </w:t>
            </w:r>
            <w:r>
              <w:rPr>
                <w:i/>
                <w:sz w:val="22"/>
                <w:szCs w:val="22"/>
              </w:rPr>
              <w:t>Jak uczy się mózg</w:t>
            </w:r>
            <w:r>
              <w:rPr>
                <w:sz w:val="22"/>
                <w:szCs w:val="22"/>
              </w:rPr>
              <w:t>. PWN, Warszawa 2007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ielińska, J. </w:t>
            </w:r>
            <w:r>
              <w:rPr>
                <w:i/>
                <w:sz w:val="22"/>
                <w:szCs w:val="22"/>
              </w:rPr>
              <w:t>Diagnoza i terapia sprawności ortofonicznej dzieci z uszkodzeniem słuchu wspomagane techniką komputerow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ków 2004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spacing w:val="2"/>
                <w:sz w:val="22"/>
                <w:szCs w:val="22"/>
              </w:rPr>
              <w:t xml:space="preserve">Zielińska J., </w:t>
            </w:r>
            <w:r>
              <w:rPr>
                <w:i/>
                <w:spacing w:val="2"/>
                <w:sz w:val="22"/>
                <w:szCs w:val="22"/>
              </w:rPr>
              <w:t>Komputer w rozwoju sprawności komunikacyjnej dzieci niesłyszących</w:t>
            </w:r>
            <w:r>
              <w:rPr>
                <w:spacing w:val="2"/>
                <w:sz w:val="22"/>
                <w:szCs w:val="22"/>
              </w:rPr>
              <w:t>, Toruń 200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5696"/>
        <w:gridCol w:w="1410"/>
      </w:tblGrid>
      <w:tr>
        <w:trPr>
          <w:trHeight w:val="334" w:hRule="atLeast"/>
          <w:cantSplit w:val="true"/>
        </w:trPr>
        <w:tc>
          <w:tcPr>
            <w:tcW w:w="274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4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2 (w tym e-learnind platforma Mooodle)</w:t>
            </w:r>
          </w:p>
        </w:tc>
      </w:tr>
      <w:tr>
        <w:trPr>
          <w:trHeight w:val="710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4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44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6:00Z</dcterms:created>
  <dc:creator>Barbara Wilk</dc:creator>
  <dc:description/>
  <cp:keywords/>
  <dc:language>en-US</dc:language>
  <cp:lastModifiedBy>Jola</cp:lastModifiedBy>
  <cp:lastPrinted>2012-01-27T08:28:00Z</cp:lastPrinted>
  <dcterms:modified xsi:type="dcterms:W3CDTF">2017-09-26T09:02:00Z</dcterms:modified>
  <cp:revision>6</cp:revision>
  <dc:subject/>
  <dc:title>KARTA KURSU</dc:title>
</cp:coreProperties>
</file>